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amily Group Record</w:t>
        <w:tab/>
        <w:t xml:space="preserve">Page    of   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4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usband: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rn: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aptism: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rriage: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ed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uried: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ther: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ther: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4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ife: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rn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ptism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rriage: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ed: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ried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ther: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ther: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4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hildren: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rn: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ptism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riage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ed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ried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use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4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hildren: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rn: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ptism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rriage: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ed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ried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pouse: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4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hildren: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rn: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ptism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rriage: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ed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ried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pouse: 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8:24:00Z</dcterms:created>
  <dc:creator>cwebster</dc:creator>
  <dc:description/>
  <dc:language>en-US</dc:language>
  <cp:lastModifiedBy>cwebster</cp:lastModifiedBy>
  <dcterms:modified xsi:type="dcterms:W3CDTF">2009-06-29T18:38:00Z</dcterms:modified>
  <cp:revision>1</cp:revision>
  <dc:subject/>
  <dc:title>Family Group Record</dc:title>
</cp:coreProperties>
</file>